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</w:rPr>
        <w:t>Х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29373958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Х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-2017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6-09-19T10:08:00Z</dcterms:modified>
  <cp:revision>5</cp:revision>
  <dc:subject/>
  <dc:title/>
</cp:coreProperties>
</file>